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 новом в пенсионном обеспечен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т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в соответствии с Законом изменения закрепляют общеустановленный пенсионный возраст на уровне 65 лет для мужчин и 60 лет для женщин. Переход к новым значениям предлагается осуществлять постепенно, начав его уже с 01.01.2019 год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Федеральным законом от 28.12.2013 № 400-ФЗ «О страховых пенсиях» предусмотрено, что размер страховой пенсии в 2019 - 2024 годах будет корректироваться с 1 января каждого года. При этом, стоимость одного пенсионного коэффициента в 2019 году устанавливается в размере, равном 87 руб. 24 коп., в 2020 году - 93 руб. 00 коп., в 2021 году - 98 руб. 86 коп., в 2022 году - 104 руб. 69 коп., в 2023 году - 110 руб. 55 коп., в 2024 году - 116 руб. 63 коп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азмер фиксированной выплаты к страховой пенсии по старости, будет также индексироваться с 1 января каждого года. При этом, с 1 января 2019 года размер фиксированной выплаты устанавливается в сумме, равной - 5334 руб. 19 коп., с 1 января 2020 года - 5686 руб. 25 коп., с 1 января 2021 года - 6044 руб. 48 коп., с 1 января 2022 года - 6401 руб. 10 коп., с 1 января 2023 года - 6759 руб. 56 коп., с 1 января 2024 года - 7131 руб. 34 коп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апреля стоимость одного пенсионного коэффициента ежегодно устанавливается федеральным законом о бюджете Пенсионного фонда Российской Федерации на очередной год и плановый период. При этом ежегодное увеличение стоимости пенсионного коэффициента не может быть менее индекса роста потребительских цен за прошедший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0:00Z</dcterms:created>
  <dc:creator>057052-00007</dc:creator>
  <dc:description/>
  <cp:keywords/>
  <dc:language>en-US</dc:language>
  <cp:lastModifiedBy>057052-00007</cp:lastModifiedBy>
  <dcterms:modified xsi:type="dcterms:W3CDTF">2018-12-04T08:23:00Z</dcterms:modified>
  <cp:revision>1</cp:revision>
  <dc:subject/>
  <dc:title>                            О новом в пенсионном обеспечении</dc:title>
</cp:coreProperties>
</file>